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Factorise the 2x</w:t>
      </w:r>
      <w:r>
        <w:rPr>
          <w:rFonts w:cs="Arial" w:ascii="Arial" w:hAnsi="Arial"/>
          <w:b/>
          <w:u w:val="single"/>
          <w:vertAlign w:val="superscript"/>
        </w:rPr>
        <w:t>2</w:t>
      </w:r>
      <w:r>
        <w:rPr>
          <w:rFonts w:cs="Arial" w:ascii="Arial" w:hAnsi="Arial"/>
          <w:b/>
          <w:u w:val="single"/>
        </w:rPr>
        <w:t xml:space="preserve"> quadratic expressions… and higher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 * These are getting tricky now so make sure you use a check! *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1837690" cy="11518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  <w:tab/>
                              <w:t>2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x – 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  <w:tab/>
                              <w:t>2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8x – 1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  <w:tab/>
                              <w:t>2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7x – 1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  <w:tab/>
                              <w:t>2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5x + 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</w:t>
                              <w:tab/>
                              <w:t>2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x –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  <w:tab/>
                        <w:t>2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x – 1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  <w:tab/>
                        <w:t>2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8x – 1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  <w:tab/>
                        <w:t>2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7x – 1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  <w:tab/>
                        <w:t>2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5x + 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. </w:t>
                        <w:tab/>
                        <w:t>2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x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330835</wp:posOffset>
                </wp:positionV>
                <wp:extent cx="18376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  <w:tab/>
                              <w:t>3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5x – 2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. </w:t>
                              <w:tab/>
                              <w:t>3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0x + 8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. </w:t>
                              <w:tab/>
                              <w:t>3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0x - 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9. </w:t>
                              <w:tab/>
                              <w:t>3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2x – 1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0. </w:t>
                              <w:tab/>
                              <w:t>3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4x +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6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  <w:tab/>
                        <w:t>3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5x – 2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7. </w:t>
                        <w:tab/>
                        <w:t>3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0x + 8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8. </w:t>
                        <w:tab/>
                        <w:t>3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10x - 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9. </w:t>
                        <w:tab/>
                        <w:t>3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2x – 15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0. </w:t>
                        <w:tab/>
                        <w:t>3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4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816735</wp:posOffset>
                </wp:positionV>
                <wp:extent cx="18376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1. </w:t>
                              <w:tab/>
                              <w:t>5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27x + 10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2. </w:t>
                              <w:tab/>
                              <w:t>5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4x - 3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3. </w:t>
                              <w:tab/>
                              <w:t>4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x – 6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4. </w:t>
                              <w:tab/>
                              <w:t>4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4x +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5. </w:t>
                              <w:tab/>
                              <w:t>4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3x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4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1. </w:t>
                        <w:tab/>
                        <w:t>5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27x + 10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2. </w:t>
                        <w:tab/>
                        <w:t>5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4x - 3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3. </w:t>
                        <w:tab/>
                        <w:t>4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5x – 6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4. </w:t>
                        <w:tab/>
                        <w:t>4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4x +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5. </w:t>
                        <w:tab/>
                        <w:t>4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3x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816735</wp:posOffset>
                </wp:positionV>
                <wp:extent cx="18376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6. </w:t>
                              <w:tab/>
                              <w:t>6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x + 1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7. </w:t>
                              <w:tab/>
                              <w:t>6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7x + 2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8. </w:t>
                              <w:tab/>
                              <w:t>6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7x + 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9. </w:t>
                              <w:tab/>
                              <w:t>6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x – 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. </w:t>
                              <w:tab/>
                              <w:t>8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0x –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43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6. </w:t>
                        <w:tab/>
                        <w:t>6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5x + 1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7. </w:t>
                        <w:tab/>
                        <w:t>6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7x + 2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8. </w:t>
                        <w:tab/>
                        <w:t>6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7x + 1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9. </w:t>
                        <w:tab/>
                        <w:t>6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5x – 1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0. </w:t>
                        <w:tab/>
                        <w:t>8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10x –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actorise the 2x</w:t>
      </w:r>
      <w:r>
        <w:rPr>
          <w:rFonts w:cs="Arial" w:ascii="Arial" w:hAnsi="Arial"/>
          <w:b/>
          <w:u w:val="single"/>
          <w:vertAlign w:val="superscript"/>
        </w:rPr>
        <w:t>2</w:t>
      </w:r>
      <w:r>
        <w:rPr>
          <w:rFonts w:cs="Arial" w:ascii="Arial" w:hAnsi="Arial"/>
          <w:b/>
          <w:u w:val="single"/>
        </w:rPr>
        <w:t xml:space="preserve"> quadratic expressions… and higher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These are getting tricky now so make sure you use a check! *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1837690" cy="11518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  <w:tab/>
                              <w:t>2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x – 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  <w:tab/>
                              <w:t>2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8x – 1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  <w:tab/>
                              <w:t>2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7x – 1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  <w:tab/>
                              <w:t>2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5x + 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</w:t>
                              <w:tab/>
                              <w:t>2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x –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  <w:tab/>
                        <w:t>2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x – 1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  <w:tab/>
                        <w:t>2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8x – 1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  <w:tab/>
                        <w:t>2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7x – 1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  <w:tab/>
                        <w:t>2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5x + 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. </w:t>
                        <w:tab/>
                        <w:t>2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x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330835</wp:posOffset>
                </wp:positionV>
                <wp:extent cx="1837690" cy="11518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  <w:tab/>
                              <w:t>3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5x – 2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. </w:t>
                              <w:tab/>
                              <w:t>3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0x + 8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. </w:t>
                              <w:tab/>
                              <w:t>3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0x - 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9. </w:t>
                              <w:tab/>
                              <w:t>3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2x – 1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0. </w:t>
                              <w:tab/>
                              <w:t>3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4x +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6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  <w:tab/>
                        <w:t>3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5x – 2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7. </w:t>
                        <w:tab/>
                        <w:t>3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0x + 8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8. </w:t>
                        <w:tab/>
                        <w:t>3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10x - 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9. </w:t>
                        <w:tab/>
                        <w:t>3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2x – 15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0. </w:t>
                        <w:tab/>
                        <w:t>3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4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816735</wp:posOffset>
                </wp:positionV>
                <wp:extent cx="1837690" cy="11518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1. </w:t>
                              <w:tab/>
                              <w:t>5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27x + 10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2. </w:t>
                              <w:tab/>
                              <w:t>5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4x - 3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3. </w:t>
                              <w:tab/>
                              <w:t>4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x – 6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4. </w:t>
                              <w:tab/>
                              <w:t>4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4x +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5. </w:t>
                              <w:tab/>
                              <w:t>4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3x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4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1. </w:t>
                        <w:tab/>
                        <w:t>5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27x + 10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2. </w:t>
                        <w:tab/>
                        <w:t>5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4x - 3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3. </w:t>
                        <w:tab/>
                        <w:t>4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5x – 6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4. </w:t>
                        <w:tab/>
                        <w:t>4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4x +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5. </w:t>
                        <w:tab/>
                        <w:t>4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3x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1816735</wp:posOffset>
                </wp:positionV>
                <wp:extent cx="1837690" cy="1151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6. </w:t>
                              <w:tab/>
                              <w:t>6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x + 1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7. </w:t>
                              <w:tab/>
                              <w:t>6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7x + 2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8. </w:t>
                              <w:tab/>
                              <w:t>6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7x + 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9. </w:t>
                              <w:tab/>
                              <w:t>6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x – 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. </w:t>
                              <w:tab/>
                              <w:t>8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0x –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43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6. </w:t>
                        <w:tab/>
                        <w:t>6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5x + 1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7. </w:t>
                        <w:tab/>
                        <w:t>6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7x + 2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8. </w:t>
                        <w:tab/>
                        <w:t>6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7x + 1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9. </w:t>
                        <w:tab/>
                        <w:t>6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5x – 1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0. </w:t>
                        <w:tab/>
                        <w:t>8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10x –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05:00Z</dcterms:created>
  <dc:creator>jholden</dc:creator>
  <dc:description/>
  <cp:keywords/>
  <dc:language>en-US</dc:language>
  <cp:lastModifiedBy>jholden</cp:lastModifiedBy>
  <dcterms:modified xsi:type="dcterms:W3CDTF">2009-11-26T16:21:00Z</dcterms:modified>
  <cp:revision>1</cp:revision>
  <dc:subject/>
  <dc:title>Factorise the 2x2 quadratic expressions… and higher:</dc:title>
</cp:coreProperties>
</file>